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柏林文化中心图书馆读者信息（中文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4461"/>
      </w:tblGrid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Vollnam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性别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1_1822096995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0" w:name="__Fieldmark__1_1822096995"/>
            <w:bookmarkStart w:id="1" w:name="__Fieldmark__1_1822096995"/>
            <w:bookmarkEnd w:id="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出生年月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Geburtsdatum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1/12/198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历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3_1822096995"/>
                  <w:enabled/>
                  <w:ddList>
                    <w:result w:val="0"/>
                    <w:listEntry w:val="学士"/>
                    <w:listEntry w:val="硕士"/>
                    <w:listEntry w:val="博士"/>
                    <w:listEntry w:val="其他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" w:name="__Fieldmark__3_1822096995"/>
            <w:bookmarkStart w:id="3" w:name="__Fieldmark__3_1822096995"/>
            <w:bookmarkEnd w:id="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职业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4_1822096995"/>
                  <w:enabled/>
                  <w:ddList>
                    <w:result w:val="0"/>
                    <w:listEntry w:val="教师"/>
                    <w:listEntry w:val="学生"/>
                    <w:listEntry w:val="公务员"/>
                    <w:listEntry w:val="职员"/>
                    <w:listEntry w:val="工人"/>
                    <w:listEntry w:val="其他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4" w:name="__Fieldmark__4_1822096995"/>
            <w:bookmarkStart w:id="5" w:name="__Fieldmark__4_1822096995"/>
            <w:bookmarkEnd w:id="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证件类型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5_1822096995"/>
                  <w:enabled/>
                  <w:ddList>
                    <w:result w:val="0"/>
                    <w:listEntry w:val="护照"/>
                    <w:listEntry w:val="身份证"/>
                    <w:listEntry w:val="工作证"/>
                    <w:listEntry w:val="学生证"/>
                    <w:listEntry w:val="其他有效证件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6" w:name="__Fieldmark__5_1822096995"/>
            <w:bookmarkStart w:id="7" w:name="__Fieldmark__5_1822096995"/>
            <w:bookmarkEnd w:id="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证件编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Numme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电话号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手机号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Handy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通信地址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Anschrift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邮政编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PLZ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电子邮件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填表日期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34:00Z</dcterms:created>
  <dc:creator>cccber</dc:creator>
  <dc:description/>
  <dc:language>en-US</dc:language>
  <cp:lastModifiedBy>cccber</cp:lastModifiedBy>
  <dcterms:modified xsi:type="dcterms:W3CDTF">2009-05-26T10:23:00Z</dcterms:modified>
  <cp:revision>9</cp:revision>
  <dc:subject/>
  <dc:title>读者姓名</dc:title>
</cp:coreProperties>
</file>